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ABORATORIO DI COSTRUZIONE STRUMENTI VALUTATIV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getto “ GIARDINO DIDATTICO”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ocente: Campo Luig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UPPO 5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FORMAT PROVE DI COMPETENZA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>
          <w:trHeight w:val="1523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           </w:t>
            </w:r>
            <w:r>
              <w:rPr>
                <w:sz w:val="36"/>
                <w:szCs w:val="36"/>
              </w:rPr>
              <w:t>Livello di classe/sezione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I sez. unica I.C. “ L. Da Vinci”, plesso “C. Pirzio Biroli”, Ciampino (RM)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603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TRAGUARDO DI COMPETENZA    FOCU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quisisce e interpreta informazioni; impara ad imparare: rassoda, semina, innaffia, cura, raccoglie il prodotto. Verbalizza e rappresenta graficamente le varie fasi del progetto.</w:t>
            </w:r>
          </w:p>
        </w:tc>
      </w:tr>
      <w:tr>
        <w:trPr>
          <w:trHeight w:val="4001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</w:t>
            </w:r>
            <w:r>
              <w:rPr>
                <w:sz w:val="36"/>
                <w:szCs w:val="36"/>
              </w:rPr>
              <w:t>TRAGUARDI DI COMPETENZA CORRELA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      </w:t>
            </w:r>
            <w:r>
              <w:rPr>
                <w:sz w:val="36"/>
                <w:szCs w:val="36"/>
              </w:rPr>
              <w:t>(disciplinari e/o trasversal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ienze: conosce le diverse fasi di crescita delle piante e le loro caratteristiche. Osserva, formula ipotesi, le sperimenta e le verif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taliano: verbalizza, rielabora e ricerca le informazioni raccolte: produce brevi testi e filastroc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tematica: rappresenta le varie fasi del progetto con grafici e tabel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rte e immagine: illustra le varie fasi della realizzazione del proget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mbito antropologico: localizza le varie piante nel contesto geo- stor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  <w:t xml:space="preserve">                           </w:t>
            </w:r>
            <w:r>
              <w:rPr>
                <w:b/>
                <w:sz w:val="36"/>
                <w:szCs w:val="36"/>
              </w:rPr>
              <w:t>OBIETTIVI  DI APPRENDIMENTO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  <w:t xml:space="preserve">                   </w:t>
            </w:r>
            <w:r>
              <w:rPr>
                <w:b/>
                <w:sz w:val="36"/>
                <w:szCs w:val="36"/>
              </w:rPr>
              <w:t>TRAGUARDI  DI ABILITA’ E CONOSCENZ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</w:t>
            </w:r>
            <w:r>
              <w:rPr>
                <w:sz w:val="36"/>
                <w:szCs w:val="36"/>
              </w:rPr>
              <w:t>Conoscen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 xml:space="preserve">La riproduzione delle piante; 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a semina degli ortaggi;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 calendarizzazione della semina;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 caratteristiche delle piante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Abilità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per utilizzare il lessico specifico;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per descrivere una pianta dal punto di vista scientifico;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per riconoscere le parti di un fiore;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aper ascoltare, osservare e collaborare attivamente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                </w:t>
            </w:r>
            <w:r>
              <w:rPr>
                <w:sz w:val="36"/>
                <w:szCs w:val="36"/>
              </w:rPr>
              <w:t>CONTESTO FORMATIVO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 xml:space="preserve">(attività precedenti e/o successive alla prova)  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iegazione frontale; visione di video relativi all’argomento trattato; fase laboratoriale e manipolativa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ppresentazione grafica, (disegni, cartelloni, fotografie, didascalie…) sull’esperienza, condivisione e discussione sull’attività svolta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segna operativa: autocorrezione e autovalutazione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alizzazione e verbalizzazione di brevi testi illustrati sulle caratteristiche delle piante e sull’esperienza laboratoriale svolta in classe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CONSEGNA    OPERATIVA   PER   GLI  ALLIEVI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CONSEGNA  OPERATIVA   AGLI  ALLIEVI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98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incoli  prodotto  atteso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bretto informativo sulle caratteristiche delle piante.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mpo  a  disposizione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i ore settimanali divise in tre incontri non consecutivi.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ansione       fasi  di   lavoro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) Descrizione delle varie fasi di lavoro da svolgere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) Divisione della classe in piccoli gruppi eterogenei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) Assegnazione di un argomento per ogni gruppo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) Produzione mini-testo da parte di ogni gruppo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5) Illustrazione delle fasi di ogni mini-test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) Assemblaggio dei lavori svolti da ogni gruppo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Risorse  a  disposizione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Fogli e materiali da scrittura-disegno, L.I.M., libri e riviste. 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RUBRICA  DI  PRESENTAZI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60"/>
        <w:gridCol w:w="1554"/>
        <w:gridCol w:w="1621"/>
        <w:gridCol w:w="1560"/>
        <w:gridCol w:w="141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punt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punt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pu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punt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pun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à di ascolto e memorizzazion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colta e memorizza solo se sollecitato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colta e memorizza in modo parzia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colta e memorizza in modo efficac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à di sintesi e produzione scritta-grafic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 presentato il lavoro con difficoltà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 presentato il lavoro con qualche difficoltà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 presentato il lavoro svolto parzialmen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 presentato il lavoro  completo nelle sue part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à di utilizzo del linguaggio scientific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ilizza il linguaggio scientifico in modo incompleto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ilizza il linguaggio scientifico in modo parzia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ilizza il linguaggio scientifico in modo adegua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ilizza il linguaggio scientifico in modo completo, adeguato e pertinente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à di collaborazion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 sempre collabora adeguatament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abora solo se sollecitat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abora attivamente e in modo pertinen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</w:rPr>
        <w:t>Ciampino, 01/06/2017                              Campo Luig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8:00Z</dcterms:created>
  <dc:creator>win</dc:creator>
  <dc:description/>
  <cp:keywords/>
  <dc:language>en-US</dc:language>
  <cp:lastModifiedBy>Luigi</cp:lastModifiedBy>
  <dcterms:modified xsi:type="dcterms:W3CDTF">2017-09-06T14:10:00Z</dcterms:modified>
  <cp:revision>3</cp:revision>
  <dc:subject/>
  <dc:title/>
</cp:coreProperties>
</file>